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4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ind w:left="9923" w:right="-456" w:hanging="0"/>
        <w:rPr/>
      </w:pPr>
      <w:r>
        <w:rPr/>
        <w:t xml:space="preserve">к заключению о результатах публичных слушаний по проекту Правил землепользования   и застройки муниципального образования города Благовещенска в новой редакции </w:t>
      </w:r>
    </w:p>
    <w:p>
      <w:pPr>
        <w:pStyle w:val="Normal"/>
        <w:ind w:left="9923" w:right="-456" w:hanging="0"/>
        <w:rPr/>
      </w:pPr>
      <w:r>
        <w:rPr/>
        <w:t>от  «</w:t>
      </w:r>
      <w:r>
        <w:rPr>
          <w:u w:val="single"/>
        </w:rPr>
        <w:t xml:space="preserve">  20 </w:t>
      </w:r>
      <w:r>
        <w:rPr/>
        <w:t xml:space="preserve">»  </w:t>
      </w:r>
      <w:r>
        <w:rPr>
          <w:u w:val="single"/>
        </w:rPr>
        <w:t xml:space="preserve">    июля    </w:t>
      </w:r>
      <w:r>
        <w:rPr/>
        <w:t xml:space="preserve"> 2016 г.</w:t>
      </w:r>
    </w:p>
    <w:p>
      <w:pPr>
        <w:pStyle w:val="Normal"/>
        <w:ind w:left="9923" w:right="-456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предложений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х в установленном порядке (с 06.05.2016 по 04.07.2016) в период публичных слуш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Правил землепользования и застройк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лаговещенска в новой редакции</w:t>
      </w:r>
    </w:p>
    <w:p>
      <w:pPr>
        <w:pStyle w:val="Normal"/>
        <w:tabs>
          <w:tab w:val="clear" w:pos="708"/>
          <w:tab w:val="left" w:pos="44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6945"/>
        <w:gridCol w:w="5954"/>
      </w:tblGrid>
      <w:tr>
        <w:trPr>
          <w:trHeight w:val="9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(ФИО, наименование организации)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ед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его обосновани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(рекомендаци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Евгений Александ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Изменить территориальные зоны: зона прочей зелени (Р-3) и зона затопления и заболоченных территорий (Пр-2) на территориальную зону сельского хозяйства малой интенсивности (Сх-3) в границах следующих координат:  1) </w:t>
            </w:r>
            <w:r>
              <w:rPr>
                <w:lang w:val="en-US"/>
              </w:rPr>
              <w:t>x</w:t>
            </w:r>
            <w:r>
              <w:rPr/>
              <w:t xml:space="preserve">-25135.09 </w:t>
            </w:r>
            <w:r>
              <w:rPr>
                <w:lang w:val="en-US"/>
              </w:rPr>
              <w:t>y</w:t>
            </w:r>
            <w:r>
              <w:rPr/>
              <w:t xml:space="preserve">-31399.70; 2) </w:t>
            </w:r>
            <w:r>
              <w:rPr>
                <w:lang w:val="en-US"/>
              </w:rPr>
              <w:t>x</w:t>
            </w:r>
            <w:r>
              <w:rPr/>
              <w:t xml:space="preserve">-25226.41 </w:t>
            </w:r>
            <w:r>
              <w:rPr>
                <w:lang w:val="en-US"/>
              </w:rPr>
              <w:t>y</w:t>
            </w:r>
            <w:r>
              <w:rPr/>
              <w:t xml:space="preserve">-31527.69; 3) </w:t>
            </w:r>
            <w:r>
              <w:rPr>
                <w:lang w:val="en-US"/>
              </w:rPr>
              <w:t>x</w:t>
            </w:r>
            <w:r>
              <w:rPr/>
              <w:t xml:space="preserve">-25135.09      </w:t>
            </w:r>
            <w:r>
              <w:rPr>
                <w:lang w:val="en-US"/>
              </w:rPr>
              <w:t>y</w:t>
            </w:r>
            <w:r>
              <w:rPr/>
              <w:t xml:space="preserve">-31399.70; 4) </w:t>
            </w:r>
            <w:r>
              <w:rPr>
                <w:lang w:val="en-US"/>
              </w:rPr>
              <w:t>x</w:t>
            </w:r>
            <w:r>
              <w:rPr/>
              <w:t xml:space="preserve">-25010.88 </w:t>
            </w:r>
            <w:r>
              <w:rPr>
                <w:lang w:val="en-US"/>
              </w:rPr>
              <w:t>y</w:t>
            </w:r>
            <w:r>
              <w:rPr/>
              <w:t xml:space="preserve">-31739.14; 5) </w:t>
            </w:r>
            <w:r>
              <w:rPr>
                <w:lang w:val="en-US"/>
              </w:rPr>
              <w:t>x</w:t>
            </w:r>
            <w:r>
              <w:rPr/>
              <w:t xml:space="preserve">-24951.59 </w:t>
            </w:r>
            <w:r>
              <w:rPr>
                <w:lang w:val="en-US"/>
              </w:rPr>
              <w:t>y</w:t>
            </w:r>
            <w:r>
              <w:rPr/>
              <w:t xml:space="preserve">-31658.49;       6) </w:t>
            </w:r>
            <w:r>
              <w:rPr>
                <w:lang w:val="en-US"/>
              </w:rPr>
              <w:t>x</w:t>
            </w:r>
            <w:r>
              <w:rPr/>
              <w:t xml:space="preserve">-25078.62 </w:t>
            </w:r>
            <w:r>
              <w:rPr>
                <w:lang w:val="en-US"/>
              </w:rPr>
              <w:t>y</w:t>
            </w:r>
            <w:r>
              <w:rPr/>
              <w:t>-31441.20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>Обоснование:</w:t>
            </w:r>
            <w:r>
              <w:rPr/>
              <w:t xml:space="preserve"> Основанием для подачи предложения послужило принятие следующих программ правительством Российской Федерации: по импортозамещению; развитие сельского хозяйства в РФ и Амурской области; содействие развитию малого и среднего предпринимательства. На рассматриваемой территории планируется выращивание корма для крупного рогатого скота и разведение овцеводств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Рассматриваемая территория по Генеральному плану города Благовещенска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1) </w:t>
            </w:r>
            <w:r>
              <w:rPr>
                <w:u w:val="single"/>
              </w:rPr>
              <w:t>согласно карте функциональных зон и основному чертежу</w:t>
            </w:r>
            <w:r>
              <w:rPr/>
              <w:t xml:space="preserve"> – это функциональная зона прочих природных ландшафтов и заболоченные территории, а также в границах зоны затопления паводком 1% обеспеченност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2) </w:t>
            </w:r>
            <w:r>
              <w:rPr>
                <w:u w:val="single"/>
              </w:rPr>
              <w:t>согласно карте комплексной оценки территории</w:t>
            </w:r>
            <w:r>
              <w:rPr/>
              <w:t xml:space="preserve"> – это территории неблагоприятные для строительства и не подлежащие застройке затапливаемые паводком 1% обеспеченности с поверхностным заболачиванием, а также в границах 2-го и 3-го поясов санитарной охраны наземного источника питьевого водоснабжения (водозабор «Северный»).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Режим использования территории  в границах 2-го и 3-го поясов санитарной охраны </w:t>
            </w:r>
            <w:r>
              <w:rPr>
                <w:sz w:val="24"/>
                <w:szCs w:val="24"/>
              </w:rPr>
              <w:t>наземного источника питьевого водоснабжения, установленный СанПиН 2.1.4.1110-02. 2.1.4. «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, предусматривает ограничения, препятствующие отнесению</w:t>
            </w:r>
            <w:r>
              <w:rPr/>
              <w:t xml:space="preserve"> данной территории к зоне Сх-3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воды Комиссии:</w:t>
            </w:r>
            <w:r>
              <w:rPr>
                <w:b/>
              </w:rPr>
              <w:t xml:space="preserve"> </w:t>
            </w:r>
            <w:r>
              <w:rPr/>
              <w:t xml:space="preserve">отнесение территории в заявленных границах из зоны Р-3 и Пр-2 в зону Сх-3 невозможно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Возможно незначительное уточнение границ между зонами Р-3 и Пр-2 в этом районе (согласно координат, предоставленных заявителем) в целях отнесения территории к одной зоне Пр-2.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юк Ирина Анатол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Внести следующие изменени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) ст. 4 п. 4 – исключить 4 абзац, запрещающий на территории жилых домов размещать предприятия, т.к. противоречит ст. 15 п. 3.1 и п. 3.2.1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 пункте  4 статьи 4 нет  4 абзаца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/>
              <w:t>Комиссия полагает, что заявитель имел в виду часть 4 статьи 11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В отношении абзаца 4 части 4 статьи 11 – в Правила включены  требования пункта 2.10 СанПиН 2.1.2.2645-10 «Санитарно-эпидемиологические требования к условиям проживания в жилых зданиях и помещениях». Противоречий со  ст. 15 проекта Правил не усматривается, так как в п. 3.1 и п.п. 3.2.1 в отношении жилых домов допускаются только встроено-пристроенные помещения общественного назначения (отдельно стоящие на земельном участке для жилого дома – не допускаются).</w:t>
            </w:r>
          </w:p>
          <w:p>
            <w:pPr>
              <w:pStyle w:val="Normal"/>
              <w:ind w:firstLine="33"/>
              <w:jc w:val="both"/>
              <w:rPr>
                <w:u w:val="single"/>
              </w:rPr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</w:t>
            </w:r>
          </w:p>
          <w:p>
            <w:pPr>
              <w:pStyle w:val="Normal"/>
              <w:ind w:firstLine="33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2) ст. 11 п. 5 – размещать ливневку в границах участка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59"/>
              <w:jc w:val="both"/>
              <w:outlineLvl w:val="0"/>
              <w:rPr/>
            </w:pPr>
            <w:r>
              <w:rPr/>
              <w:t>Данное положение содержится в действующих Правилах и включено в проект Правил для обеспечения соблюдения требований к организации отвода ливневых вод с территории, на которой осуществляется строительство, реконструкция объектов капитального строительства, что вполне согласуется с требованиями к составу разделов проектной документации и требованиях к их содержанию, утвержденных постановлением Правительства РФ от 16.02.2008 № 87, в части необходимости включения в проектную документацию решений в отношении ливневой канализации и расчетного объема дождевых стоков. Прямого указания на организацию отвода ливневых вод исключительно в границах земельного участка  положение п. 5 ст. 11 проекта Правил не содержит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3) ст. 15 п. 3.2.1 – исключить ограничение в 50% (должен определять проектировщик)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Данное положение устанавливает ограничение, препятствующее преобладанию встроено-пристроенных помещений общественного назначения над помещениями жилого назначения в индивидуальном жилом доме, что, в свою очередь, является гарантией сохранения вида разрешенного использования объекта и расположенного под ним земельного участк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4) ст. 15 п. 3.3 – исключить ограничение (определяется проектом)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ое положение устанавливает ограничение, препятствующее преобладанию условно разрешенных видов использования объектов и земельных участков над основными, предусмотренными градостроительными  регламентами зон, что, в свою очередь, является гарантией сохранения установленного Правилами градостроительного зонирования территории города и недопущения его произвольного изменения без внесения соответствующих изменений в Правил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 xml:space="preserve">Выводы Комиссии: </w:t>
            </w:r>
            <w:r>
              <w:rPr/>
              <w:t xml:space="preserve">принимать нецелесообразно.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5) ст. 15 п. 4 п.п. 3, 4 - исключить ограничение 50% и 25% (должен определять проектировщик)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ое положение устанавливает ограничение, препятствующее преобладанию объектов   вспомогательных видов разрешенного использования над объектами основных и условно разрешенных видов использования, установленных градостроительными регламентами зон, что, в свою очередь, является гарантией сохранения установленного Правилами градостроительного зонирования территории города и недопущения его произвольного изменения без внесения соответствующих изменений в Правил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 xml:space="preserve">Выводы Комиссии: </w:t>
            </w:r>
            <w:r>
              <w:rPr/>
              <w:t xml:space="preserve">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6) ст. 15 п. 6 – исключить, законодательно нет прямого запрета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ое положение устанавливает запрет на установление в жилых зонах автомастерских, классифицирующихся в соответствии с СанПиН 2.2.1/2.1.1.1200 -03 «Санитарно-защитные зоны и санитарная классификация предприятий, сооружений и иных объектов» как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/>
              <w:t xml:space="preserve">объекты 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 – станции технического обслуживания автомобилей до 5 постов (без малярно-жестяных работ),  мойки автомобилей до 2 постов с нормативной санитарно-защитной зоной (далее - СЗЗ)- 50 м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бъекты </w:t>
            </w:r>
            <w:r>
              <w:rPr>
                <w:lang w:val="en-US"/>
              </w:rPr>
              <w:t>IV</w:t>
            </w:r>
            <w:r>
              <w:rPr/>
              <w:t xml:space="preserve"> класса опасности  - объекты по обслуживанию легковых, грузовых автомобилей с количеством постов до 10, а также мойки автомобилей от 2 до 5 постов с нормативной СЗЗ- 100 м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гласно п. 5.1 вышеуказанного СанПиН в СЗЗ не допускается размещать жилую застройку, включая отдельные жилые дом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гласно пункта 2.2 СанПиН 2.1.2.2645-10 «Санитарно-эпидемиологические требования к условиям проживания в жилых зданиях и помещениях» участок для размещения жилых зданий должен находится за пределами санитарно-защитных зон предприятий, сооружений и иных объект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 xml:space="preserve">Выводы Комиссии: </w:t>
            </w:r>
            <w:r>
              <w:rPr/>
              <w:t xml:space="preserve">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7) ст. 16 п. 3.2 – исключить высоту 3,0 м от уровня земли (в каждом случае своя особенность);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Данное ограничение установлено в целях недопущения   «нависания» эркера, балкона, козырька, выступающего от фасада здания при его строительстве (реконструкции), над территорией общего пользования, установленного красной линией, на расстояние более 2 метров и высоту ниже 3 метров, что является гарантией обеспечения беспрепятственного пользования (прохода, проезда) неопределенного круга лиц по территории общего пользования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8) ст. 16 п. 3.3 – исключить отступы от красных линий, территория общего пользования определена Генеральным планом, дополнительное ограничение запрещено законодательством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Генеральный план территории общего пользования не устанавливает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Территории общего пользования, согласно п. 11 ст. 1 ГрК РФ, определяются посредством установления красных линий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9) ст. 16 п. 3.4.4 – исключить обязательное озеленение, сделать рекомендованными показателями, все определяется проектом в каждом конкретном случае; из индивидуальных жилых домов – исключить показатель озеленения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ельные параметры по озеленению установлены дифференцированно в зависимости от видов разрешенного использования земельных участков и объектов капитального строительства в соответствии с требованиями градостроительных норм, нормативов градостроительного проектирования Амурской области и нормативов градостроительного проектирования муниципального образования города Благовещенска. Данный параметр является обязательным при проектировании строительства и реконструкции объектов в целях обеспечения прав граждан на благоприятные условия проживания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 </w:t>
            </w:r>
          </w:p>
          <w:p>
            <w:pPr>
              <w:pStyle w:val="Normal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0) ст. 16 п. 3.4.8 – исключить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ое положение «смягчает» требования параметра по озеленению земельного участка в случае его расположения в непосредственной близости от озеленённых территорий общего пользования (леса, лесопарки, парки) и вполне согласуется с положением п. 4 Нормативов градостроительного проектирования Амурской области, утвержденных Постановлением Правительства Амурской области от 30.12.2011 N 984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1) ст. 16 п. 3.4.9 – исключить (отсутствует в законодательстве запрет)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ое положение принято в целях обеспечения максимального озеленения территории земельного участка, попадающего в СЗЗ с целью ограничения негативного воздействия опасных факторов на среду обитания человека, что вполне согласуется с   требованиями пункта 8.6 раздела 8 СП 42.13330.2011 актуализированная редакция СНиП 2.07.01-89* «Градостроительство»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2) ст. 16 п. 3.5.2 – исключить 15 метров, все должно определяться проектом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 в части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, в части уточнения формулировки п. 3.5.2 статьи 16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Положения п.3.5.2 статьи 16 приняты согласно СП 59.13330.2012 «Доступность зданий и сооружений для маломобильных групп населения»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воды Комиссии:</w:t>
            </w:r>
            <w:r>
              <w:rPr/>
              <w:t xml:space="preserve"> принять, в части приведения пункта 3.5.2 ст. 16 в соответствие с п. 4.2.2 вышеуказанного СП.  </w:t>
            </w:r>
          </w:p>
          <w:p>
            <w:pPr>
              <w:pStyle w:val="Normal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3) и др. вопросы.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отсутствуе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я не изложены, обоснование отсутствует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к Алексей Сергеевич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Внесение изменений в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1) ст. 11 п.5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) ст. 15 п. 3.2.1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3) ст. 15 п. 3.3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4) ст. 16 п. 3.4.8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5) ст. 16 п. 3.4.9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6) ст. 16 п. 3.5.2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и др. вопросы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отсутствует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я не приняты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я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Во всех заявках по всем предложениям отсутствует обоснования, формулировки и пояснения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енко Владимир Леонидо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кин Валентин Викторо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Олег Геннадье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анов Андрей Василье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 Александр Михайло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 Александр Михайло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 Виталий Владимиро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 Олег Владимиро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Елена Тимофеевна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етов В.А. ООО «Красс»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Семён Андре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. Существующую зону Ж-1СД (для садоводства и дач) не убирать / не исключать, оставить в Правилах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гласно Генеральному плану территории садоводств  отнесены к группе «ЗОНЫ СЕЛЬСКОХОЗЯЙСТВЕННОГО ИСПОЛЬЗОВАНИЯ» и разделены на две функциональные зоны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 зона садово-дачной застройки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 зона садово-огородного хозяйств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В Генеральном плане зона садово-огородного хозяйства установлена на территории, которые находятся в границах зоны затопления паводком 1% обеспеченности, на заболоченных территориях и территориях с высоким уровнем грунтовых вод. Это район левобережья п. Зазейский и район в сторону села Верхнеблаговещенское (территории вдоль р. Амур с двух сторон по ул. Ленина)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В проекте Правил соответствующие территориальные зоны установлены с учётом изменений в Генеральном плане, а именно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Выделены две отдельные зоны «ведения садоводства и дачного хозяйства (СД-1)» и «огородничества (Сх-2)», которые отнесены к группе зон СЕЛЬСКОХОЗЯЙСТВЕННОГО ИСПОЛЬЗОВАНИЯ (Сх). Данные положения вполне согласуются с частью 9 статьи 35 ГрК РФ, согласно которой в состав зон сельскохозяйственного использования могут включаться зоны, предназначенные для ведения дачного хозяйства, садоводства.</w:t>
            </w: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2. В случае введения зоны СД-1 (для садоводства и дач) внести в разрешенный вид использования зоны СД-1 основной вид – для огородничества. Зона СД-1 должна давать возможность возведения капитального жилого строения. Дачную амнистию в России никто не отменя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Зона СД-1 предназначена для размещения садовых и дачных участков с правом возведения жилого </w:t>
            </w:r>
            <w:r>
              <w:rPr>
                <w:sz w:val="24"/>
                <w:szCs w:val="24"/>
              </w:rPr>
              <w:t>строения. Схожие режим хозяйствования, параметры разрешенного строительства и порядок предоставления таких земельных участков благоприятны для реализации гражданами  прав, предусмотренных Федеральным законом от 15.04.1998 N 66-ФЗ «О садоводческих, огороднических и дачных некоммерческих объединениях граждан»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ключение в данную зону вида «ведение огородничества» необоснованно. Вид «ведение огородничества» в проекте Правил есть в зонах  Сх-2 и Пр-2 как основной вид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3. Предлагаемую зону «Огородничества» (Сх-2) не вводить! По причине того, что зона накладывается на существующие земельные участки, предназначенные для садоводств и дач, и не дает возможность возводить капитальные строения. Ущемляет права граждан по сравнению с существующими Правилам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Зона огородничества (Сх-2), регламент которой в качестве основных видов разрешенного использования предусматривает «Ведение огородничества»  и «Овощеводство» установлена в соответствии с Генеральным планом на территориях города, подверженных затоплению паводком 1% обеспеченности, на заболоченных территориях и территориях с высоким уровнем грунтовых вод, то есть неблагоприятных для застройки и проживания. 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 </w:t>
            </w:r>
            <w:r>
              <w:rPr/>
              <w:t>Данные ограничения согласуются с установленным ЗК РФ упрощенным порядком предоставления земельных участков для «ведения огородничества».</w:t>
            </w:r>
          </w:p>
          <w:p>
            <w:pPr>
              <w:pStyle w:val="ConsPlusNormal"/>
              <w:ind w:firstLine="318"/>
              <w:jc w:val="both"/>
              <w:rPr/>
            </w:pPr>
            <w:r>
              <w:rPr/>
              <w:t>В соответствии с ч. 8 ст. 36 Гр К РФ, а также  абз. 4 ч. 4 ст. 85 ЗК РФ земельные участки и объекты капитального строительства не соответствующие градостроительному регламенту, могут использоваться без установления срока приведения их в соответствие с градостроительным регламентом,</w:t>
            </w:r>
            <w:r>
              <w:rPr>
                <w:sz w:val="24"/>
                <w:szCs w:val="24"/>
              </w:rPr>
              <w:t xml:space="preserve"> если их использование опасно для жизни и здоровья людей, окружающей среды, объектов культурного наследия. Р</w:t>
            </w:r>
            <w:r>
              <w:rPr/>
              <w:t>еконструкция существующих объектов недвижимости, а также строительство новых объектов недвижимости, прочно связанных с указанными земельными участками, могут осуществляться только в соответствии с установленными градостроительными регламентами.</w:t>
            </w:r>
          </w:p>
          <w:p>
            <w:pPr>
              <w:pStyle w:val="Normal"/>
              <w:ind w:firstLine="33"/>
              <w:jc w:val="both"/>
              <w:rPr>
                <w:color w:val="FF0000"/>
              </w:rPr>
            </w:pPr>
            <w:r>
              <w:rPr/>
              <w:t>Данное ограничение установлено федеральным законодательством в целях установления баланса частных и общественных интересов, а также снижения рисков хозяйствования в заведомо неблагоприятных условиях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Сергей Юрь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о ул. Нагорная уменьшить границы территориальной зоны О-2 - увеличение границ территориальной зоны П-3 с включением земельного участка с кадастровым номером 28:01:030010:303, принадлежащего на праве аренды под собственным зданием. Зона О-2 была установлена для колледжа, сейчас он не действует и объекты колледжа передают в частную собственность, для коммерческих нужд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гласно Генеральному плану рассматриваемая территория находится в функциональной общественно-деловой зоне – </w:t>
            </w:r>
            <w:r>
              <w:rPr>
                <w:b/>
              </w:rPr>
              <w:t>зона объектов образования</w:t>
            </w:r>
            <w:r>
              <w:rPr/>
              <w:t>.  Генеральный план не предусматривает данную территорию для развития (расширения) функциональной производственной зоны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Максим Юрь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Изменение границ территориальных зон, ул. Нагорная, 4. Увеличение зоны П-3 за счет уменьшения зоны О-2, ранее установленной для колледжа, который в настоящее время не функционирует, имущество передано в собственность частным лицам для ведения коммерческой деятельности с аукциона. Включить в границы зоны П-3 земельный участок с кадастровым номером 28:01:030010:303 общей площадью 5183 кв.м, принадлежащий на праве аренды под собственным здание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гласно Генеральному плану рассматриваемая территория находится в функциональной общественно-деловой зоне – </w:t>
            </w:r>
            <w:r>
              <w:rPr>
                <w:b/>
              </w:rPr>
              <w:t>зона объектов образования</w:t>
            </w:r>
            <w:r>
              <w:rPr/>
              <w:t>.  Генеральный план не предусматривает данную территорию для развития (расширения) функциональной производственной зоны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Елена Тимофе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Изменить границы территориальной зоны П-3 за счет уменьшения территориальной зоны О-2. Зона О-2 не актуальна, в связи с прекращением функционирования учебного заведения. Зона П-3 очень эффективна и будет более полезной с экономической точки зре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гласно Генеральному плану рассматриваемая территория находится в функциональной общественно-деловой зоне – </w:t>
            </w:r>
            <w:r>
              <w:rPr>
                <w:b/>
              </w:rPr>
              <w:t>зона объектов образования</w:t>
            </w:r>
            <w:r>
              <w:rPr/>
              <w:t>.  Генеральный план не предусматривает данную территорию для развития (расширения) функциональной производственной зоны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йкин Николай Серге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Изменение границ территориальных зон по ул. Нагорная. Увеличение зоны П-3 за счет уменьшения зоны О-2. Наличие зоны О-2 не целесообразно так как учебное заведение отсутствует, а промышленная зона рядом успешно развивается и более доходная для бюджета город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гласно Генеральному плану рассматриваемая территория находится в функциональной общественно-деловой зоне – </w:t>
            </w:r>
            <w:r>
              <w:rPr>
                <w:b/>
              </w:rPr>
              <w:t>зона объектов образования</w:t>
            </w:r>
            <w:r>
              <w:rPr/>
              <w:t>.  Генеральный план не предусматривает данную территорию для развития (расширения) функциональной производственной зоны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Галина Дмитри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Установить зону Ж на земельный участок с кадастровым номером 28:01:020371:5, согласно Генеральному плану города Благовещенска в редакции 20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 (также аналогичное предложение в отношении данной территории поступило от Лавровой Т.С.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ое учреждение «Городское управление капитального строительства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Увеличить территориальную зону жилой застройки смешанной этажности (Ж-4) в квартале 188 согласно прилагаемой схеме. 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боснование: Планируется многоэтажная застрой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Основания принятого решения:</w:t>
            </w:r>
            <w:r>
              <w:rPr/>
              <w:t xml:space="preserve"> 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/>
              <w:t>Реализация программ по переселению граждан из ветхого и аварийного жилья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 в целях строительства жилья для реализации программ по переселению граждан из ветхого и аварийного жилья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Эдуард Анатоль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Изменение границ территориальных зон Ж-3 и Р-3 в границах квартала 237 (кадастровый квартал 28:01:130237) г. Благовещенска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Границу между территориальной зоной многоэтажной застройки Ж-3 и территориальной зоной прочей зелени Р-3 прошу уточнить согласно прилагаемому каталогу координат от точки 1 до точки 21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едлагаемое расположение границ территориальных зон отображено в Приложении 1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Уточнение местоположения границ территориальных зон обусловлено тем, что границы территориальных зон должны проходить по фактическим границам земельных участков. Что также подтверждается материалами топографической съёмки М 1:500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ёт</w:t>
            </w:r>
            <w:r>
              <w:rPr>
                <w:b/>
              </w:rPr>
              <w:t xml:space="preserve"> </w:t>
            </w:r>
            <w:r>
              <w:rPr/>
              <w:t>фактического землепользования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Эдуард Анатоль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Изменение границ территориальных зон П-3 и Р-3 в северной части квартала 414 г. Благовещенска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Границу между территориальной зоной предприятий V класса опасности П-3 территориальной зоной прочей зелени Р-3 уточнить по фактическому местоположению северной границы земельного участка, занятого производственной базой, расположенной по адресу: г. Благовещенск, ул. 50 лет Октября, 239, согласно прилагаемому каталогу координат от точки 1 до точки 5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едлагаемое расположение границ между территориальными зонами отображено в Приложении 1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Уточнение местоположения границ территориальных зон обусловлено наличием кадастровой ошибки в сведениях ГКН в отношении местоположения границ земельного участка, расположенного по адресу: Амурская область, г. Благовещенск, ул. 50 лет Октября, 239 (кадастровый номер 28:01:020438:116). Возможной причиной данной кадастровой ошибки является использование материалов инвентаризации при формировании границ земельного участка. Что также подтверждается материалами топографической съемки М 1:50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ёт</w:t>
            </w:r>
            <w:r>
              <w:rPr>
                <w:b/>
              </w:rPr>
              <w:t xml:space="preserve"> </w:t>
            </w:r>
            <w:r>
              <w:rPr/>
              <w:t>фактического землепользования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пик Александр Викто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. Выявлены пересечения границ земельных участков с границами территориальных зон (см. приложение), что противоречит земельному законодательству. Прошу устранить указанные пересечения границ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блюдение требований земельного законодательств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2. Исключить из карты зон с особыми условиями использования территории проекта Правил санитарно-защитную зону от индивидуальных наземных гаражей, расположенных параллельно многоквартирному жилому дому № 40 по ул. Фрунзе (с восточной стороны) в квартале 83  по следующей причине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Согласно примечанию 1 к таблице 7.1.1 СанПиН 2.2.1/2.1.1.1200-03 "Санитарно</w:t>
              <w:softHyphen/>
              <w:t>-защитные зоны и санитарная классификация предприятий, сооружений и иных объектов", утвержденному Постановлением Главного государственного санитарного врача РФ от 25.09.2007 № 74, разрыв от наземных гаражей - стоянок принимается на основании результатов расчетов рассеивания загрязнений в атмосферном воздухе и уровней физического воздействия. Санитарно - защитная зона в указанном случае не устанавливае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В данном случае </w:t>
            </w:r>
            <w:r>
              <w:rPr>
                <w:b/>
              </w:rPr>
              <w:t>отображён санитарный разрыв (</w:t>
            </w:r>
            <w:r>
              <w:rPr/>
              <w:t xml:space="preserve">а не СЗЗ) от существующих гаражей (гаражный массив  ориентировочно более 50 боксов) – с нормативным размером 25 м (по СНиП «Градостроительство»). 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>
                <w:b/>
              </w:rPr>
              <w:t xml:space="preserve"> </w:t>
            </w:r>
            <w:r>
              <w:rPr/>
              <w:t xml:space="preserve">нецелесообразно принимать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3. Внести изменения в Карту территориальных зон путем отнесения части квартала 185 в районе пересечения улиц 50 лет Октября - Красноармейская к территориальной зоне многоэтажной жилой застройки (Ж - 3) (по проекту ПЗЗ отнесена к зоне Ц-2), поскольку Генеральным планом города указанная территория отнесена к функциональной зоне застройки многоэтажными жилыми домами высотой от 9 до 15 этажей включительно. Т.о. отнесение указанной территории к территориальной зоне Ц-2 будет противоречить функциональному назначению данной территории, утвержденному Генеральным плано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пик Александр Викто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. В районе улиц Амурская – Набережная- пер. Затонский (квартал 102) территориальную зону П-2 изменить на зону Ц-4 с учётом Генерального пл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2. В квартале 170 часть территории отнести к зоне Ж-4 с учётом Генерального пл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3. В кварталах 36 и 40 – большую часть территории отнести к зоне Ж-3 с учётом Генерального пл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4. В квартале 129 зоны Ж-4 и Ц-4 отобразить с учётом Генерального пл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 В кварталах 342 и 345 (территория вдоль р. Зея) исключить зону рекреационно-ландшафтных территорий Р-2 и заменить на зону Р-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6. В квартале 102 (территория вдоль р. Зея) исключить зону рекреационно-ландшафтных территорий Р-2 и заменить на зону Р-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7. Проверить правильность отображения очертания береговой линии р. Зея и р. Амур (с учётом границ земельных участков и отводов на территориях, прилегающих к рекам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8. В кварталах 90 и 89 территорию вдоль ул. Лазо (от ул. Ленина до ул. Краснофлотская) и вдоль ул. Ленина (от ул. Лазо до ул. Партизанская) до границ земельных участков отнести к зоне прочей зелени Р-3. Таким же образом территории производственных зон, которые граничат с зонами жилой застройки, отделить  зоной прочей зелени Р-3 , а именно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) территорию завода «Амурский металлист» в квартале 254 отнести к зоне П-2Л и отделить от жилья зоной Р-3 , как в действующей редакции Правил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) территорию предприятия «Автоколонна 1276» в квартале 270 (зона П-2Л) отделить от жилья зоной Р-3, показав её вдоль улиц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3) территорию Судостроительного завода в 346 квартале отнести к зоне П-2Л и отделить от жилья зоной Р-3, и т.п. 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Аналогично сделать, где это возможно и необходимо, а также вокруг земельного участка областного Тубдиспансера в квартале 33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9. В квартале 258 территорию городских очистных сооружений исключить из зоны П-1 и отнести к зоне С-1 (т.е. зону П-1 заменить на зону С-1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0. В квартале 99 территорию, где нефтебаза «АНК» исключить из зоны С-1 и отнести к зоне  П-2 (т.е. зону С-1 заменить на зону П-2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1. Территорию между ул. Краснофлотской и р. Амур в районе ул. Театральная (земельный участок Амур-Ассо) отнести к зоне Тр-2 (т.е. зону Р-1 изменить на зону Тр-2)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</w:t>
            </w:r>
            <w:r>
              <w:rPr/>
              <w:t>Пояснение: в действующей редакции Правил земельный участок Амур-Ассо отнесён к зоне Ж-3, граничащей с зоной Тр-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2. В районе Калининской развязки (пересечение ул. Калинина – Тенистая)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) в квартале 278 оставить зону Р-3 (как в действующей редакции Правил) и продлить её вдоль улицы Тенистая от ул. Калинина до ул. Пионерская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) в  квартале   275 оставить зону П-3(как в действующей редакции Правил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3. В кварталах 287 и 300А территорию в границах улиц Пионерская – Тополиная – Островского – Тенистая отнести к зоне Ж-4 (т.е. зону Ц-5 изменить на зону Ж-4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4. В квартале 188 земельные участки с кадастровыми номерами: 28:01:010188:92, 28:01:010188:93 отнести к зоне Ж-4 (т.е. зону Ц-2 изменить на зону Ж-4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Реализация программ по переселению граждан из ветхого и аварийного жилья. (предложение аналогичное предложению МУ «ГУКС»). 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 в целях строительства жилья для реализации программ по переселению граждан из ветхого и аварийного жилья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Общие замечани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1. На карте градостроительного зонирования проверить правильность написания наименований улиц и других адресных ориентиров в соответствии с единым общегородским адресным реестром и дежурным планом города (и при необходимости уточнить, исключив несоответствия и опечатки). Как пример несоответствия: в проекте Правил написано «пер. Серышева», должно быть «пер. Серышевский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ведение проекта Правил в соответствие с нормативными правовыми актами  муниципального образования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урда Ольга Геннад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. На карте зон с особыми условиями использования территории: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) исключить зону регулирования застройки исторической части города, т.к. в текстовой части ограничения для данной зоны отсутствуют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Совершенствование документа исключение из него недействующих положений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2) изменить следующие наименования в условных обозначениях: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водоохранная зона водных объектов» на «</w:t>
            </w:r>
            <w:r>
              <w:rPr>
                <w:u w:val="single"/>
              </w:rPr>
              <w:t>граница</w:t>
            </w:r>
            <w:r>
              <w:rPr/>
              <w:t xml:space="preserve"> водоохранных зон водных объектов»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зона прибрежных защитных полос водных объектов» на «</w:t>
            </w:r>
            <w:r>
              <w:rPr>
                <w:u w:val="single"/>
              </w:rPr>
              <w:t>граница</w:t>
            </w:r>
            <w:r>
              <w:rPr/>
              <w:t xml:space="preserve"> зон прибрежных защитных полос водных объектов»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</w:t>
            </w:r>
            <w:r>
              <w:rPr>
                <w:u w:val="single"/>
              </w:rPr>
              <w:t>граница</w:t>
            </w:r>
            <w:r>
              <w:rPr/>
              <w:t xml:space="preserve"> памятников природы областного и федерального значения» на «</w:t>
            </w:r>
            <w:r>
              <w:rPr>
                <w:u w:val="single"/>
              </w:rPr>
              <w:t>зона</w:t>
            </w:r>
            <w:r>
              <w:rPr/>
              <w:t xml:space="preserve"> памятников природы областного и федерального значения»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</w:t>
            </w:r>
            <w:r>
              <w:rPr>
                <w:u w:val="single"/>
              </w:rPr>
              <w:t>граница зон</w:t>
            </w:r>
            <w:r>
              <w:rPr/>
              <w:t xml:space="preserve"> ограничений застройки от радиотелевизионных центров» на «</w:t>
            </w:r>
            <w:r>
              <w:rPr>
                <w:u w:val="single"/>
              </w:rPr>
              <w:t>зона</w:t>
            </w:r>
            <w:r>
              <w:rPr/>
              <w:t xml:space="preserve"> ограничений застройки от радиотелевизионных центров»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</w:t>
            </w:r>
            <w:r>
              <w:rPr>
                <w:u w:val="single"/>
              </w:rPr>
              <w:t>граница зон</w:t>
            </w:r>
            <w:r>
              <w:rPr/>
              <w:t xml:space="preserve"> затопления однопроцентным паводком» на «</w:t>
            </w:r>
            <w:r>
              <w:rPr>
                <w:u w:val="single"/>
              </w:rPr>
              <w:t>зона</w:t>
            </w:r>
            <w:r>
              <w:rPr/>
              <w:t xml:space="preserve"> затопления однопроцентным паводком» (также привести в соответствие по тексту Правил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документа, уточнение формулировок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) на территории квартала 404 города Благовещенска установить границы территориальной зоны Тр-5 в соответствии с решением Благовещенской городской Думы от  23.04.2015 № 10/112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Приведение Проекта в соответствие с ранее принятыми решениями Благовещенской городской Думы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4) некорректное отображение границ СЗЗ в местах пересечения нормативных и утвержденных. Примеры: утвержденная СЗЗ от ОАО «Благовещенская кондитерская фабрика Зея» и нормативная СЗЗ от очистных сооружений; утвержденная СЗЗ от территории, принадлежащей на праве собственности ЗАО «Аграрник» и нормативная СЗЗ от производственной территории с северной стороны (проверить отображение всех СЗЗ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документа, исключение ошибок и неточностей в отображении СЗЗ с учётом Генерального плана города Благовещенск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) согласно СанПиН 2.2.1/2.1.1.1200-03 «Санитарно-защитные зоны и санитарная классификация предприятий, сооружений и иных объектов» нормативный размер санитарно-защитной зоны от ТЭЦ – 500 м (в Проекте границы СЗЗ отображены с размером – 1000 м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документа, исключение ошибок и неточностей в отображении СЗЗ с учётом Генерального плана города Благовещенск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2. Учесть в полном объеме сведения об утверждении границ территорий объектов культурного наследия и правового режима использования земельных участков в границах их территор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документа, исключение неточностей в отображении границ территорий объектов культурного наследия и правового режима использования земельных участков в границах их территорий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 Исключить противоречия одного предельного параметра  другому (как пример в ст. 17.6 п. 5 противоречит п. 9.1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документа, исключение неточностей и противоречий в предельных параметрах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Татьяна Серге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. В районе улиц 50 лет Октября – Мостовая – Трудовая - Магистральная (кварталы 363, 367, 371) половину территориальной зоны Ц-2 изменить на зону Ж-1 с учётом Генерального пл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2. В районе пер. Связной, где расположена Морская школа (квартал 352), территориальную зону Ж-4 изменить на зону Ц-2 с учетом Генерального плана, либо на зону    О-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(рекомендуется зона О-2)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3. В районе улиц Институтская – Новотроицкое шоссе, где расположен сквер около кинотеатра «Харбин» (квартал 408), территориальную зону Ц-2 изменить на зону Р-1 с учетом Генерального план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4. В районе улиц Пионерская – Кольцевая – Перспективная, где расположена АЗС (квартал 417), территориальную зону Ж-3 изменить на зону Тр-4, либо на зону П-3 с учетом Генерального план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(рекомендуется зона Тр-4)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5. В регламент территориальной зоны Р-1 включить в условно разрешенные виды использования – дошкольное, начальное и среднее общее образование (детские ясли, детские сады). Пример: квартал 39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Учёт предложения ранее поступившего от Благовещенской городской Думы и включённого в мониторинг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6. В районе улиц Трудовая – Кольцевая – Перспективная, где расположен корпус БГПУ  (квартал 395), увеличить территориальную зону О-2 с учётом Генерального план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цунова Анна Павл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. Предложения и замечания по  текстовой части Проекта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.1.  В статье 2. Основные понятия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1) дополнить понятием «индивидуальный гараж» – строение (объект капитального строительства), предназначенное для хранения и парковки личного автотранспорта индивидуальных автовладельцев (физических лиц), расположенное на отдельном земельном участке, имеющем разрешенное использование  - объект гаражного назначения (с кодом по Классификатору – 2.7.1), предоставленном физическому лицу для целей, не связанных с осуществлением предпринимательской деятельности. Допускается оборудование индивидуальных гаражей простейшими устройствами - смотровыми ямами, эстакадами, погребами. Не допускается использовать индивидуальный гараж  в целях предпринимательства для технического обслуживания и ремонта автомобилей.</w:t>
            </w:r>
          </w:p>
          <w:p>
            <w:pPr>
              <w:pStyle w:val="ConsPlus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инятия данного предложения также будет необходимо внести уточнения по тексту Правил, в части соответствия формулирово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с уточнением понятия при доработке Проекта. 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32"/>
              <w:jc w:val="both"/>
              <w:rPr/>
            </w:pPr>
            <w:r>
              <w:rPr/>
              <w:t xml:space="preserve">2) понятие «гостевая автостоянка» предлагается в следующей редакции - специальная открытая площадка, обустроенная в границах земельного участка соответствующего объекта, являющаяся нормируемым элементом благоустройства с расчётной вместимостью в зависимости от ёмкости соответствующего объекта и предназначенная для кратковременной стоянки автотранспорта правообладателей либо посетителей объектов капитального строительства, с парковкой автомобилей без взимания платы во время работы организации (организаций), расположенной (расположенных) в соответствующем объекте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с уточнением понятия при доработке Проекта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3) исключить повтор понятия «линия застройки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документ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/>
              <w:t xml:space="preserve">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.2. В части 2 статьи 3 «Содержание и сфера применения порядка использования и застройки территории города Благовещенска, установленного Правилами» в отношении абзацев, касающихся разрешений на УРВИ и ОППРС слова «при выдаче разрешений» заменить на слова «при предоставлении разрешений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 с уточнением при доработке Проекта. 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 xml:space="preserve">1.3. Необходимо пересмотреть и доработать некоторые формулировки положений статьи 6 «Порядок изменения видов разрешенного использования земельных участков и объектов капитального строительства», а именно положения, которые предусматривают различный подход в зависимости от  того, есть или нет объект капитального строительства на земельном участке, а также от того, что планируется строительство нового объекта или реконструкция существующего (это части 3, 4, 5 ст. 6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Считаю чт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а) данный подход в корне неверный и несоответствующий действующему законодательству, так как  ст. 51 ГрК РФ не разделяет строительство и реконструкцию, и требования предъявляются одинаковы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б) внесение изменений в сведения кадастрового учета в части разрешенного использования земельных участков (применительно как к основным видам, так и к УРВИ) должно осуществляться правообладателем перед его обращением за выдачей разрешения на строительство (реконструкцию)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)  в случае принятия данной статьи  без изменений мы создадим на   территории города  ситуации, когда разрешенное использование земельных участков  не будет соответствовать разрешенному использованию  объектов капитального строительства, и вместо инструмента регулирования землепользования и застройки породим хаос и неконтролируемые действия застройщи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Формулировки положений статьи 6 требуют доработки. В целом целесообразно принять с возможностью доработки и уточнения формулировок при доработке Проекта. 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1"/>
              <w:rPr/>
            </w:pPr>
            <w:r>
              <w:rPr/>
              <w:t>1.4. Наименование главы 5  изложить в следующей редакции: «ПУБЛИЧНЫЕ СЛУШАНИЯ ПО ВОПРОСАМ ГРАДОСТРОИТЕЛЬНОЙ ДЕЯТЕЛЬНОСТИ, ЗЕМЛЕПОЛЬЗОВАНИЯ И ЗАСТРОЙ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Наименование статьи 9  изложить в следующей редакции: «Общие положения о проведении публичных слушаний по вопросам градостроительной деятельности, землепользования и застройки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Также по тексту данной статьи дополнить слова «градостроительной деятельности», часть 2 дополнить положениями по Генеральному плану город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/>
              <w:t>Предложение не согласуется с положениями ст. 34 ГРК РФ, согласно которой Правила включают в себя положения о  проведении публичных слушаний по вопросам землепользования и застройки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 xml:space="preserve">1.5. Статью 10 «Положения о внесении изменений в Правила» дополнить частью 3 в следующей редакции: «3. Не требуется проведение публичных слушаний по проектам внесения изменений в Правила в следующих случаях: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при внесении изменений в Правила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х Классификатором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и внесении изменений в Правила в части приведения положений Правил в соответствие требованиям законодательства Российской Федерации либо законодательства Амурской области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jc w:val="both"/>
              <w:rPr/>
            </w:pPr>
            <w:r>
              <w:rPr/>
              <w:t>Обязательность, а также порядок и сроки проведения публичных слушаний по вопросам принятия Правил и внесения в них изменений установлены ГрК РФ. Случай, когда проведение публичных слушаний в связи с внесением в Правила изменений не требуется, установлен федеральным законом (71-ФЗ от 23.06.2014). Таким образом, данный вопрос находится в компетенции федерального законодателя и не может быть установлен в муниципальном правовом акте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1.6 Статью 11 «Положения о регулировании иных вопросов землепользования и застройки» дополнить частями 6 и 7 в следующей редакц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«6. Порядок работы администрации города Благовещенска при образовании земельных участков путем перераспределения земель, государственная собственность на которые не разграничена и земельных участков, находящихся в собственности граждан с разрешенным использованием – «для индивидуальных жилых домов», «дачного строительства», «садоводства», определён статьёй 11.1 настоящих Прави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7. Порядок действий при размещении (проектировании, строительстве) новых объектов капитального строительства на застроенных территориях города, не обеспеченных документацией по планировке территории, определён статьёй 11.2 настоящих Правил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 в части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В предлагаемой редакции не принято.  Но в целом, с учётом смысла предложения  целесообразно принять с возможностью доработки, уточнения и дополнения  статьи 11 положениями, регулирующими вопросы перераспределения земельных участков.  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1.7. Дополнить Проект статьёй 11.1 «Порядок работы администрации города Благовещенска при образовании земельных участков путем перераспределения земель, государственная собственность на которые не разграничена и земельных участков, находящихся в собственности граждан с разрешенным использованием – «для индивидуальных жилых домов», «дачного строительства», «садоводства», в которой  установить последовательность действий администрации при работе по данным заявлениям, а имен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 xml:space="preserve">1. При поступлении первого заявления о перераспределении земель в отношении территории соответствующего квартала  земельным управлением совместно с управлением архитектуры и градостроительства  осуществляется градостроительная оценка территории с учётом  Генерального плана города,  документации по планировке территории (при наличии), красных линий, существующих и планируемых сетей инженерной, коммунальной и транспортной инфраструктуры города,  существующего (сложившегося) землепользования в квартал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2. На основании проведённого анализа всех сведений подготавливается общая компоновочная схема в масштабе 1:2000 или 1:1000 (с увеличенным фрагментом в масштабе 1:500), на которую наносятся все вышеуказанные сведения и панировочные ограничения. На данной компоновочной схеме также определяется единая  линия по фронту застройки улицы, по которой будут определяться новые границы земельных участков в данном квартале при их последующем перераспределении, а также определяется линия регулирования застройки. При перераспределении земель не допускается изломанность границы земельных участков по фронту улицы в границах соответствующего квартал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3. Данная схема согласовывается начальником земельного управления и начальником управления архитектуры и градостроительства и утверждается заместителем мэра города, с резолюцией возможно перераспределение либо не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2"/>
              <w:rPr/>
            </w:pPr>
            <w:r>
              <w:rPr/>
              <w:t>4. Земельное управление знакомит заявителя со схемой, а также письменно информирует правообладателей земельных участков, расположенных по фронту улицы в границах соответствующего квартала, о возможности осуществить перераспределение земель согласно утверждённой схеме.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/>
            </w:pPr>
            <w:r>
              <w:rPr/>
              <w:t>5. При поступлении последующих заявлений в отношении данного квартала перераспределение земель осуществляется в соответствии с утверждённой схемой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ый вопрос не является вопросом регулирования Правил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1.8. Дополнить Проект статьёй 11.2 «Порядок действий при размещении (проектировании, строительстве) новых объектов капитального строительства на застроенных территориях города, необеспеченных документацией по планировке территории», в которой  установить требования и ограничения при точечной застройке на застроенных территориях, а именно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1. При строительства новых объектов на застроенных территориях, необеспеченных документацией по планировке территории, красная линия определяет границу земельного участка по фронту улицы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2. В случае, когда красная линия отрезает часть земельного участка, все нормируемые элементы благоустройства к проектируемому объекту размещаются с учётом красной линии. За красной линией в сторону улично-дорожной сети допускается размещать только дополнительное (сверхнормативное) озеленение и дополнительные гостевые автостоянки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3. В проектной документации для строительства соответствующего объекта (в разделе «Генплан») должны быть даны предложения  по новой (со стороны улицы) границе   земельного  участка для последующего его переформирования после завершения строительства объек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анный вопрос не является вопросом регулирования Правил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2. Предложения по карте зон с особыми условиями использования территорий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.1. Показать зоны возможных разрушений от прорыва дамбы золоотвала Благовещенской ТЭЦ (согласно карте комплексной оценки Генерального плана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учитывает Генеральный план города Благовещенска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3. Общие замечания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3.1. Ещё раз проверить учтены ли в Проекте Правил все изменения, которые были внесены в Правила с 2008 по 2016 годы по предложениям физических и юридических лиц (чтобы не были утрачены все ранее внесённые изменения и были учтены в новой редакции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ведение документа в соответствие с ранее принятыми решениями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урникова Лидия Борисо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Территориальные зоны проекта Правил землепользования и застройки муниципального образования города Благовещенска привести в соответствие утвержденной документации по планировке территор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ведение документа в соответствие с ранее принятыми решениями.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цура Елена Игор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. В градостроительный регламент территориальных зон П-3 и Ц-1И включить вид разрешенного использования «Рынки» (код 4.3), т.к. территория авторынка отнесена к территориальной зоне П-3; территория центрального рынка, в квартале 177 – к территориальной зоне Ц-1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едложение не согласуется с положениями действующего законодательств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2. В ч. 1 ст. 16 наименование параметра «минимальная доля озеленения территории земельных участков» изменить на «минимальная доля (%, площадь) озеленения территории земельных участков» (по всему тексту привести в соответствие к единой формулировке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. В ч. 3.3 ст. 16 дополнить формулировкой  в части существующей линии застройки на застроенных территориях, которая сформирована по существующим фактически размещенным зданиям и определяется по фасадам данных зданий по фронту улиц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4. В преамбуле ст. 19.4 слова «многоквартирных жилых домов без ограничения уровня этажности (при условии соблюдения принципов построения силуэта застройки и размещения градостроительных акцентов) с высокой плотностью застройки» заменить словами «преимущественно многоквартирных жилых домов со средней плотностью застройки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5. В регламентах территориальных зон П, Тр, Сх, где по текстам попадаются слова «класс вредности» заменить на слова «класс опасности»; также  показатели плотности застройки слова «промышленная зона» заменить на слова «производственная застройка», «коммунально-складская зона» на «коммунально-складская застройка» (проверить аналогичные случаи в регламентах других зон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принято.</w:t>
            </w:r>
            <w:r>
              <w:rPr>
                <w:b/>
              </w:rPr>
              <w:t xml:space="preserve"> Комиссия рекомендует </w:t>
            </w:r>
            <w:r>
              <w:rPr/>
              <w:t>учес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я принятого решения: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овершенствование формулировок документа. </w:t>
            </w:r>
          </w:p>
          <w:p>
            <w:pPr>
              <w:pStyle w:val="Normal"/>
              <w:ind w:firstLine="33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целесообразно принять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«МегаФон»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Наименование вида разрешенного использования земельного участка «Связь» изложить в соответствии с утвержденным классификатором в следующей редакции «Связь – размещение объектов связи, усилительные пункты на кабельных линиях связи, инфраструктура спутниковой связи и телерадиовещания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еречень видов объектов связи установлен дифференцированно в каждой территориальной зоне в целях обеспечения благоприятных условий проживания граждан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ина Ирина Никола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Внести изменения в градостроительный регламент территориальной зоны Ж-3 в части уточнения формулировок основных видов разрешенного использования, а именно:</w:t>
            </w:r>
          </w:p>
          <w:p>
            <w:pPr>
              <w:pStyle w:val="Normal"/>
              <w:ind w:firstLine="43"/>
              <w:jc w:val="both"/>
              <w:rPr/>
            </w:pPr>
            <w:r>
              <w:rPr/>
              <w:t>1. пункт 1.4 изложить в редакции «для размещения объектов бытового обслуживания (*)»;</w:t>
            </w:r>
          </w:p>
          <w:p>
            <w:pPr>
              <w:pStyle w:val="Normal"/>
              <w:ind w:firstLine="43"/>
              <w:jc w:val="both"/>
              <w:rPr/>
            </w:pPr>
            <w:r>
              <w:rPr/>
              <w:t>2. основные виды разрешенного использования дополнить пунктом 1.13 «для размещения РЭУ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3"/>
              <w:jc w:val="both"/>
              <w:rPr>
                <w:u w:val="single"/>
              </w:rPr>
            </w:pPr>
            <w:r>
              <w:rPr>
                <w:u w:val="single"/>
              </w:rPr>
              <w:t>Предлагаемые вид разрешенного использования не предусмотрены Классификатором видов разрешенного использования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к Алексей Сергеевич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Внести изменения в зону О-2 в части исключения «звездочки» (*) и 20% размещения встроенных помещений от общей площади многоквартирного дома (мжд) в условно разрешенном виде использования среднеэтажная жилая застройка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u w:val="single"/>
              </w:rPr>
              <w:t>Предложение не принято.</w:t>
            </w:r>
            <w:r>
              <w:rPr>
                <w:b/>
              </w:rPr>
              <w:t xml:space="preserve"> Комиссия не рекомендует </w:t>
            </w:r>
            <w:r>
              <w:rPr/>
              <w:t>учитывать предложение при доработке проекта по результатам публичных слуша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Основания принятого решения: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Данное ограничение «звездочка» препятствует развитию нового жилищного строительства в зоне образовательных и научных учреждений, что будет способствовать строительству на свободных территориях данной зоны объектов основных видов разрешенного использования, а также иных социально-культурных объектов и объектов обслуживания населения.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2. Предложение в части исключения 20% необоснованно.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В проекте Правил формулировка  вида дана согласно Классификатору видов земельных участков, утверждённому приказом Минэкономразвития России от 01.09.2014 № 540 (в редакции от 30.09.2015 № 709). 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u w:val="single"/>
              </w:rPr>
              <w:t>Выводы Комиссии:</w:t>
            </w:r>
            <w:r>
              <w:rPr/>
              <w:t xml:space="preserve"> принимать нецелесообразно. </w:t>
            </w:r>
          </w:p>
          <w:p>
            <w:pPr>
              <w:pStyle w:val="Normal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анов Андрей Василье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банова Марина Владимировна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Максим Дмитриевич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58" w:bottom="2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45:00Z</dcterms:created>
  <dc:creator>Krivobokova</dc:creator>
  <dc:description/>
  <cp:keywords/>
  <dc:language>en-US</dc:language>
  <cp:lastModifiedBy>Hitsunova</cp:lastModifiedBy>
  <cp:lastPrinted>2016-07-19T18:59:00Z</cp:lastPrinted>
  <dcterms:modified xsi:type="dcterms:W3CDTF">2016-07-21T05:47:00Z</dcterms:modified>
  <cp:revision>3</cp:revision>
  <dc:subject/>
  <dc:title>Приложение</dc:title>
</cp:coreProperties>
</file>